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– 8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7-8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8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04"/>
        <w:gridCol w:w="558"/>
        <w:gridCol w:w="558"/>
        <w:gridCol w:w="558"/>
        <w:gridCol w:w="680"/>
        <w:gridCol w:w="558"/>
      </w:tblGrid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beszélgetek másokka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közös feladatot kapunk én inkább háttérbe húzód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iki másokat megdicsér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tudni, hogy számíthatok társaim segítségér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feszültség van otthon, megpróbálom kibékíteni a családo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öbbnyire heves, indulatos vagy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hatnak rám a többi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zal is igyekszem udvarias, kedves lenni, akit nem szeret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agyok haragtartó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élreteszem saját dolgaimat, ha valaki a segítségemet kér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érdekelnek más népek szokása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értem, ha valaki nem akar részt venni egy balhéb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ámomra könnyebb, ha írásban kell felel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írok mások szemeláttár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dühös vagyok, jobb, ha mindenki elker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érdekes embereket hallgat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a többieknek más a vélemény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lmes vagy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ajnálom, ha a barátaim bajba kerülnek, de tehetetlennek érzem maga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teimért vállalom a felelősség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irigyelnek a magabiztos fellépésemér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zívesen alkalmazkodom másokhoz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ul érzem magam, ha olyasmit mondok vagy teszek, ami bánt máso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rdekelnek a plakát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félek az idegenektől, abból indulok ki, hogy az emberek általában jó szándékú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z olyan TV műsorokat, amiből sok új információhoz jut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társaimnak szívesen adok kölcsön könyvet, szótárt, vagy más eszközöke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jól kijövök a korombeliekke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, ha a szüleim rám néznek, a tekintetükből is látom, ha nem tetszik amit csinál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dühös vagyok, nem lehet velem beszélget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leléskor olyan zavarba jövök, hogy alig találok szava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látom valakin, hogy sírt, úgy teszek, mintha nem venném észre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csoportban dolgozunk, a többiek csak hátráltatn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valaki megütne, visszaütné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ugratnak, igyekszem humorral reagál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nyukámnak sok dolga van, igyekszem segíteni a házi munkában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ülöm a konfliktusoka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rintem legjobb, ha mindenki csak a saját dolgával törődi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megbántanak, addig nem nyugszom, amíg vissza nem vágo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hezen tűröm a kritiká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megbocsátok annak, aki megbán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ütt csinálunk valamit, tudom mi a dolg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barátkoz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ha észre sem veszem, hogy beszélnek hozzá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zívesen veszem igénybe mások segítségét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tapasztalom, hogy félreértene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lem azokat, akik őszintén kimondják, amit gondolnak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 feladataimat egyedül szeretem megoldan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jó hírt mondok valakinek, már a tekintetéből látom, hogy örül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mit teszek kellemetlen valakinek, rögtön abbahagyo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ortban inkább a csapatjátékokat szeretem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9:00Z</dcterms:created>
  <dc:creator>Bratinka</dc:creator>
  <dc:description/>
  <cp:keywords/>
  <dc:language>en-US</dc:language>
  <cp:lastModifiedBy>Bratinkáné Magyar Éva</cp:lastModifiedBy>
  <dcterms:modified xsi:type="dcterms:W3CDTF">2008-01-17T14:12:00Z</dcterms:modified>
  <cp:revision>5</cp:revision>
  <dc:subject/>
  <dc:title>D1</dc:title>
</cp:coreProperties>
</file>